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標楷體" w:hAnsi="標楷體" w:eastAsia="標楷體" w:cs="標楷體"/>
          <w:sz w:val="36"/>
          <w:szCs w:val="24"/>
          <w:lang w:val="en-US" w:eastAsia="en-US"/>
        </w:rPr>
      </w:pPr>
      <w:r>
        <w:rPr>
          <w:rFonts w:ascii="標楷體" w:hAnsi="標楷體" w:cs="標楷體" w:eastAsia="標楷體"/>
          <w:sz w:val="36"/>
          <w:szCs w:val="24"/>
          <w:lang w:val="en-US" w:eastAsia="en-US"/>
        </w:rPr>
        <w:t>教學演示評量表</w:t>
      </w:r>
      <w:r>
        <w:rPr>
          <w:rFonts w:ascii="標楷體" w:hAnsi="標楷體" w:cs="標楷體" w:eastAsia="標楷體"/>
          <w:sz w:val="36"/>
          <w:szCs w:val="24"/>
        </w:rPr>
        <w:t>（中等學校師資類科）</w:t>
      </w:r>
    </w:p>
    <w:p>
      <w:pPr>
        <w:pStyle w:val="Normal"/>
        <w:spacing w:lineRule="atLeast" w:line="440"/>
        <w:ind w:left="-991" w:right="-482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4"/>
        </w:rPr>
        <w:t>科目：                             單元：                     年</w:t>
      </w:r>
      <w:r>
        <w:rPr>
          <w:rFonts w:ascii="標楷體" w:hAnsi="標楷體" w:cs="標楷體" w:eastAsia="標楷體"/>
        </w:rPr>
        <w:t>級：</w:t>
      </w:r>
    </w:p>
    <w:p>
      <w:pPr>
        <w:pStyle w:val="Normal"/>
        <w:spacing w:lineRule="atLeast" w:line="440" w:before="0" w:after="180"/>
        <w:ind w:left="-991" w:right="-482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教學日期：         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    教學者：                   觀察者：　　　　　　　　　　　　　　　　　　                                                                                                  □實習輔導教師　□實習指導教師　□校內相同領域教師  □校外相同領域教師</w:t>
      </w:r>
    </w:p>
    <w:tbl>
      <w:tblPr>
        <w:tblW w:w="106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387"/>
        <w:gridCol w:w="1842"/>
        <w:gridCol w:w="567"/>
        <w:gridCol w:w="567"/>
        <w:gridCol w:w="567"/>
      </w:tblGrid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指標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現指標與參考檢核重點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事實描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評量基準</w:t>
            </w:r>
          </w:p>
        </w:tc>
      </w:tr>
      <w:tr>
        <w:trPr>
          <w:trHeight w:val="9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優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通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待改進</w:t>
            </w:r>
          </w:p>
        </w:tc>
      </w:tr>
      <w:tr>
        <w:trPr>
          <w:trHeight w:val="5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設計適切的教學方案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1-1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依課程綱要及學習目標研擬教學計畫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04" w:hanging="704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1-2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依據學生學習特性，選擇適切的教學方法與教材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1-3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設計多元、適切的評量方式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掌握教學重點並善用教學技巧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70" w:hanging="770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2-1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熟悉任教科目或領域之專門知識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2018" w:leader="none"/>
              </w:tabs>
              <w:snapToGrid w:val="false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70" w:hanging="770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2-2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引起學生學習動機與興趣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70" w:hanging="770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2-3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清楚呈現教學內容，並能維持教學流暢性與邏輯性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70" w:hanging="770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2-4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適時歸納與引導重要概念或重點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70" w:hanging="770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2-5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善用教學策略與技巧，引導學生學習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適切實施學習評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70" w:hanging="770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3-1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適時運用評量方式，了解學生的學習狀況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04" w:hanging="704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3-2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與學生共同檢討評量成果，從中了解學生學習困難，並給予回饋與指導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70" w:hanging="770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>A-3-3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運用評量的結果，進行教學檢討與反思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建立有助於學習的情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04" w:hanging="704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>B-2-</w:t>
            </w: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參與班級空間規劃與學習環境安排，及營造正向支持的班級氛圍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04" w:hanging="704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B-2-2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熟悉制訂與維護班級團體規約的技巧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評述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atLeas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29:00Z</dcterms:created>
  <dc:creator>user</dc:creator>
  <dc:description/>
  <cp:keywords/>
  <dc:language>en-US</dc:language>
  <cp:lastModifiedBy>莊宛蓁</cp:lastModifiedBy>
  <dcterms:modified xsi:type="dcterms:W3CDTF">2023-12-04T06:29:00Z</dcterms:modified>
  <cp:revision>2</cp:revision>
  <dc:subject/>
  <dc:title/>
</cp:coreProperties>
</file>